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LOUIS BRAILLE, L’ENFANT DE LA NUIT , </w:t>
      </w:r>
    </w:p>
    <w:p>
      <w:pPr>
        <w:pStyle w:val="Normal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                 </w:t>
      </w:r>
      <w:r>
        <w:rPr>
          <w:sz w:val="36"/>
          <w:szCs w:val="36"/>
        </w:rPr>
        <w:t>de MARGARET DAVIDS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TABLE DES MATIERES 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itres des chapitres,         </w:t>
        <w:tab/>
        <w:tab/>
        <w:t xml:space="preserve">pages,             N° des pistes 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Louis Braille</w:t>
        <w:tab/>
        <w:tab/>
        <w:t xml:space="preserve">      </w:t>
        <w:tab/>
        <w:tab/>
        <w:t xml:space="preserve">page 5  </w:t>
        <w:tab/>
        <w:tab/>
        <w:tab/>
        <w:t xml:space="preserve">  piste00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Le petit garçon aveugle    </w:t>
        <w:tab/>
        <w:t>page 11</w:t>
        <w:tab/>
        <w:tab/>
        <w:t xml:space="preserve">          piste 00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L’ami intime                    </w:t>
        <w:tab/>
        <w:t xml:space="preserve">page 19 </w:t>
        <w:tab/>
        <w:tab/>
        <w:t xml:space="preserve">           piste 00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Le changement                 </w:t>
        <w:tab/>
        <w:t>page 29</w:t>
        <w:tab/>
        <w:tab/>
        <w:t xml:space="preserve">           piste 008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</w:t>
      </w:r>
      <w:r>
        <w:rPr>
          <w:sz w:val="36"/>
          <w:szCs w:val="36"/>
        </w:rPr>
        <w:tab/>
        <w:tab/>
        <w:tab/>
        <w:t xml:space="preserve">      </w:t>
        <w:tab/>
        <w:tab/>
        <w:t xml:space="preserve">page 39         </w:t>
        <w:tab/>
        <w:t xml:space="preserve">           piste 009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ab/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L’alphabet de points         </w:t>
        <w:tab/>
        <w:t xml:space="preserve">page 47        </w:t>
        <w:tab/>
        <w:t xml:space="preserve">           piste 0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Des diverses manières </w:t>
        <w:tab/>
        <w:tab/>
        <w:t xml:space="preserve">page 53       </w:t>
        <w:tab/>
        <w:tab/>
        <w:t xml:space="preserve">    piste 011</w:t>
      </w:r>
    </w:p>
    <w:p>
      <w:pPr>
        <w:pStyle w:val="Normal"/>
        <w:rPr/>
      </w:pPr>
      <w:r>
        <w:rPr>
          <w:sz w:val="36"/>
          <w:szCs w:val="36"/>
        </w:rPr>
        <w:t xml:space="preserve">de dire non    </w:t>
        <w:tab/>
        <w:tab/>
        <w:tab/>
        <w:tab/>
        <w:t>Page 60</w:t>
        <w:tab/>
        <w:tab/>
        <w:tab/>
        <w:t xml:space="preserve">    piste 01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Difficultés</w:t>
        <w:tab/>
        <w:tab/>
        <w:tab/>
        <w:t xml:space="preserve">       page 67</w:t>
        <w:tab/>
        <w:tab/>
        <w:t xml:space="preserve">            piste 0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La démonstration                  page 79</w:t>
        <w:tab/>
        <w:tab/>
        <w:t xml:space="preserve">            piste 01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 l’alphabe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Les dernières années</w:t>
        <w:tab/>
        <w:t xml:space="preserve">      page 85</w:t>
        <w:tab/>
        <w:tab/>
        <w:t xml:space="preserve">            piste 015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7:07:00Z</dcterms:created>
  <dc:creator>Grand_Mère</dc:creator>
  <dc:description/>
  <cp:keywords/>
  <dc:language>en-US</dc:language>
  <cp:lastModifiedBy>Grand_Mère</cp:lastModifiedBy>
  <dcterms:modified xsi:type="dcterms:W3CDTF">2012-07-24T17:39:00Z</dcterms:modified>
  <cp:revision>1</cp:revision>
  <dc:subject/>
  <dc:title>LOUIS BRAILLE, L’ENFANT DE LA NUIT , </dc:title>
</cp:coreProperties>
</file>